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75640" cy="71247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MINISTÉRIO DA CULTUR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STITUTO BRASILEIRO DE MUSEUS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BN – Q. 02 – Ed. CNC III – 16º anda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70040-904 – Brasília/DF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Fone: (61) 35214002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</w:rPr>
        <w:t>Chamada Pública nº 006 de 07 de março de 2014</w:t>
      </w:r>
    </w:p>
    <w:p>
      <w:pPr>
        <w:pStyle w:val="Normal"/>
        <w:jc w:val="center"/>
        <w:rPr/>
      </w:pPr>
      <w:r>
        <w:rPr>
          <w:b/>
          <w:color w:val="000000"/>
        </w:rPr>
        <w:t>Para preenchimento do cargo d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iretor do Museu Regional de São João Del Rei (São João Del Rei - MG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O Instituto Brasileiro de Museus – IBRAM torna </w:t>
      </w:r>
      <w:r>
        <w:rPr/>
        <w:t xml:space="preserve">pública a abertura de inscrições e estabelece normas relativas à realização de Chamada Pública, destinada a selecionar candidato para ocupar o cargo comissionado de Diretor do </w:t>
      </w:r>
      <w:r>
        <w:rPr>
          <w:color w:val="000000"/>
        </w:rPr>
        <w:t>Museu Regional de São João Del Rei,</w:t>
      </w:r>
      <w:r>
        <w:rPr/>
        <w:t xml:space="preserve"> unidade museológica que integra este Instituto, conforme disposto no artigo 7º da Lei 11.906/2009, no artigo 34 do Decreto nº 8.124, de 17 de outubro 2013, e em atenção à Portaria MinC nº 05, de 22 de janeiro de 2014 e demais normas aplicáveis à espéci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b/>
          <w:color w:val="000000"/>
        </w:rPr>
        <w:t>1 – OBJETO:</w:t>
      </w:r>
      <w:r>
        <w:rPr>
          <w:color w:val="000000"/>
        </w:rPr>
        <w:t xml:space="preserve">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A presente Chamada Pública tem por objeto o preenchimento do </w:t>
      </w:r>
      <w:r>
        <w:rPr/>
        <w:t>cargo</w:t>
      </w:r>
      <w:r>
        <w:rPr>
          <w:color w:val="000000"/>
        </w:rPr>
        <w:t xml:space="preserve"> de Diretor do Museu Regional de São João Del Rei, mediante critérios técnicos e objetivos de qualificação baseados na análise de </w:t>
      </w:r>
      <w:r>
        <w:rPr>
          <w:b/>
          <w:color w:val="000000"/>
        </w:rPr>
        <w:t>Currículo</w:t>
      </w:r>
      <w:r>
        <w:rPr>
          <w:color w:val="000000"/>
        </w:rPr>
        <w:t xml:space="preserve">, </w:t>
      </w:r>
      <w:r>
        <w:rPr>
          <w:b/>
          <w:color w:val="000000"/>
        </w:rPr>
        <w:t>Declaração de Interesse</w:t>
      </w:r>
      <w:r>
        <w:rPr>
          <w:color w:val="000000"/>
        </w:rPr>
        <w:t xml:space="preserve"> e de </w:t>
      </w:r>
      <w:r>
        <w:rPr>
          <w:b/>
          <w:color w:val="000000"/>
        </w:rPr>
        <w:t>Plano de Trabalho</w:t>
      </w:r>
      <w:r>
        <w:rPr>
          <w:color w:val="000000"/>
        </w:rPr>
        <w:t>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b/>
          <w:color w:val="000000"/>
        </w:rPr>
        <w:t xml:space="preserve">2 - CONDIÇÕES DE PARTICIPAÇÃO E REMUNERAÇÃO: 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2.1 Poderão concorrer ao preenchimento do cargo servidores efetivos e não servidores, que cumpram os requisitos abaixo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 - formação acadêmica em nível superior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I - experiência comprovada em gestão envolvendo atividades de relacionamento com organizações do Governo ou entidades da sociedade em geral; 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II- conhecimento das políticas públicas do setor museológico e da área de atuação do muse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2. Para aferição dos requisitos descritos no item 2.1, os candidatos interessados deverão apresentar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) currículo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b) declaração de interesse; 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c) plano de trabalho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3. A análise dos quesitos descritos nos itens 2.1 e 2.2 possuirá caráter eliminatório e classificatório, sendo seguida de entrevista oral dos candidatos, de caráter eliminatório, com o objetivo de confrontar o candidato com as informações declaradas na fase anterio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4 O cargo de Diretor será correspondente ao DAS 101.3, no valor bruto de R$ 4.462,46 (quatro mil quatrocentos e sessenta e dois reais e quarenta e seis centavos). Caso o candidato selecionado seja servidor efetivo, poderá optar pela remuneração integral do cargo comissionado ou pelo recebimento do seu salário integral acrescido de 60% do valor do cargo comissionado (DAS 101.3), conforme disposto na legislação vigent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5 Não poderão concorrer a presente Chamada Pública, servidores investigados por Processo Administrativo Disciplina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b/>
          <w:color w:val="000000"/>
        </w:rPr>
        <w:t>3 - PERÍODO E LOCAL DE ENTREGA DAS CANDIDATURAS:</w:t>
      </w:r>
      <w:r>
        <w:rPr>
          <w:color w:val="000000"/>
        </w:rPr>
        <w:t xml:space="preserve"> </w:t>
      </w:r>
    </w:p>
    <w:p>
      <w:pPr>
        <w:pStyle w:val="Normal"/>
        <w:spacing w:before="120" w:after="0"/>
        <w:jc w:val="both"/>
        <w:rPr>
          <w:color w:val="000000"/>
        </w:rPr>
      </w:pPr>
      <w:r>
        <w:rPr/>
        <w:t>Os candidatos devem apresentar a documentação (</w:t>
      </w:r>
      <w:r>
        <w:rPr>
          <w:b/>
        </w:rPr>
        <w:t>Currículo</w:t>
      </w:r>
      <w:r>
        <w:rPr/>
        <w:t xml:space="preserve">, </w:t>
      </w:r>
      <w:r>
        <w:rPr>
          <w:b/>
        </w:rPr>
        <w:t>Declaração de Interesse</w:t>
      </w:r>
      <w:r>
        <w:rPr/>
        <w:t xml:space="preserve"> e </w:t>
      </w:r>
      <w:r>
        <w:rPr>
          <w:b/>
        </w:rPr>
        <w:t>Plano de Trabalho)</w:t>
      </w:r>
      <w:r>
        <w:rPr/>
        <w:t xml:space="preserve"> até o dia 07</w:t>
      </w:r>
      <w:r>
        <w:rPr>
          <w:color w:val="FF0000"/>
        </w:rPr>
        <w:t xml:space="preserve"> </w:t>
      </w:r>
      <w:r>
        <w:rPr/>
        <w:t xml:space="preserve">de abril de 2014 para o endereço eletrônico </w:t>
      </w:r>
      <w:hyperlink r:id="rId3">
        <w:r>
          <w:rPr>
            <w:rStyle w:val="InternetLink"/>
          </w:rPr>
          <w:t>selecao@museus.gov.br</w:t>
        </w:r>
      </w:hyperlink>
      <w:r>
        <w:rPr/>
        <w:t xml:space="preserve">, informando no assunto: “Chamada Pública </w:t>
      </w:r>
      <w:r>
        <w:rPr>
          <w:color w:val="000000"/>
        </w:rPr>
        <w:t>Museu Regional de São João Del Rei”.</w:t>
      </w:r>
    </w:p>
    <w:p>
      <w:pPr>
        <w:pStyle w:val="Normal"/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4 - DA NATUREZA DA DOCUMENTAÇÃO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4.1 – </w:t>
      </w:r>
      <w:r>
        <w:rPr>
          <w:b/>
          <w:color w:val="000000"/>
        </w:rPr>
        <w:t>Currículo</w:t>
      </w:r>
      <w:r>
        <w:rPr>
          <w:color w:val="000000"/>
        </w:rPr>
        <w:t>: O candidato deverá apresentar currículo contendo apresentação da experiência profissional e acadêmica relacionada às atividades a serem desempenhadas, bem como documentação anexada que comprove cada atividade e formação declarada (certificados, declarações e outros documentos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2 – </w:t>
      </w:r>
      <w:r>
        <w:rPr>
          <w:b/>
          <w:color w:val="000000"/>
        </w:rPr>
        <w:t>Declaração de Interesse</w:t>
      </w:r>
      <w:r>
        <w:rPr>
          <w:color w:val="000000"/>
        </w:rPr>
        <w:t>: O candidato deverá redigir, de maneira objetiva, documento contendo as razões que motivaram o candidato a ocupar a função de diretor do Museu Regional de São João Del Rei. O documento deverá ser redigido na primeira pessoa, e não ultrapassar 3 (três) laudas digitadas, em fonte Times New Romam, espaço 1,5;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4.3 – </w:t>
      </w:r>
      <w:r>
        <w:rPr>
          <w:b/>
          <w:color w:val="000000"/>
        </w:rPr>
        <w:t>Plano de Trabalho</w:t>
      </w:r>
      <w:r>
        <w:rPr>
          <w:color w:val="000000"/>
        </w:rPr>
        <w:t xml:space="preserve">: O candidato deverá apresentar um Plano de Trabalho, detalhando as ações que pretendem implantar no exercício da direção do Museu, prevendo um período de gestão de, no mínimo, 4 (quatro) anos. O Plano de Trabalho deverá atender os princípios previstos no Estatuto de Museus e estar em consonância com as políticas públicas do setor e com o Plano Museológico do Museu Regional de São João Del Rei, disponível no site </w:t>
      </w:r>
      <w:hyperlink r:id="rId4">
        <w:r>
          <w:rPr>
            <w:rStyle w:val="InternetLink"/>
          </w:rPr>
          <w:t>www.museus.gov.br</w:t>
        </w:r>
      </w:hyperlink>
      <w:r>
        <w:rPr>
          <w:color w:val="000000"/>
        </w:rPr>
        <w:t xml:space="preserve">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</w:rPr>
        <w:t xml:space="preserve">5 - DA SELEÇÃO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1 O Presidente do IBRAM designará Comissão de Seleção, composta por no mínimo 03 (três) servidores públicos e/ou especialistas, que receberá e analisará a documentação enviada pelos candidatos.</w:t>
      </w:r>
    </w:p>
    <w:p>
      <w:pPr>
        <w:pStyle w:val="Normal"/>
        <w:jc w:val="both"/>
        <w:rPr/>
      </w:pPr>
      <w:r>
        <w:rPr>
          <w:color w:val="000000"/>
        </w:rPr>
        <w:t xml:space="preserve">5.2 Os critérios para a avaliação da documentação serão os seguintes (total de 100 Pontos)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) Formação Acadêmica - 20 pontos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) Avaliação do Plano de Trabalho - 25 pontos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) Conhecimento e experiência profissional em atividades relacionadas ao campo museal - 30 pontos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) Entrevista - 25 pontos.</w:t>
      </w:r>
    </w:p>
    <w:p>
      <w:pPr>
        <w:pStyle w:val="Normal"/>
        <w:jc w:val="both"/>
        <w:rPr/>
      </w:pPr>
      <w:r>
        <w:rPr>
          <w:color w:val="000000"/>
        </w:rPr>
        <w:tab/>
        <w:t>5.2.1 Em caso de empate será acrescido 1 ponto para candidato servidor público. Permanecendo o empate, será acrescido 1 ponto ao candidato servidor público federal pertencente ao quadro funcional do IBRA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3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</w:rPr>
        <w:t xml:space="preserve">Após a avaliação da documentação a Comissão de Seleção pré-selecionará 3 (três) candidatos para entrevistas individuais em data, local e horário, a ser divulgado no sítio eletrônico </w:t>
      </w:r>
      <w:hyperlink r:id="rId5">
        <w:r>
          <w:rPr>
            <w:rStyle w:val="InternetLink"/>
          </w:rPr>
          <w:t>www.museus.gov.br</w:t>
        </w:r>
      </w:hyperlink>
      <w:r>
        <w:rPr>
          <w:color w:val="000000"/>
        </w:rPr>
        <w:t>.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 xml:space="preserve">5.4 </w:t>
      </w:r>
      <w:r>
        <w:rPr/>
        <w:t xml:space="preserve">Caberá recurso da decisão da avaliação da documentação no prazo de 5 (cinco) dias, contados a partir da publicação no Diário Oficial da União, conforme Formulário de Recurso (Anexo I) a ser enviado, exclusivamente, via e-mail, para o Instituto Brasileiro de Museus, para endereço eletrônico: </w:t>
      </w:r>
      <w:hyperlink r:id="rId6">
        <w:r>
          <w:rPr>
            <w:rStyle w:val="InternetLink"/>
          </w:rPr>
          <w:t>selecao@museus.gov.br</w:t>
        </w:r>
      </w:hyperlink>
      <w:r>
        <w:rPr/>
        <w:t xml:space="preserve">, identificado com o Assunto: Recurso de Seleção Chamada Pública </w:t>
      </w:r>
      <w:r>
        <w:rPr>
          <w:color w:val="000000"/>
        </w:rPr>
        <w:t>Museu Regional de São João Del Rei.</w:t>
      </w:r>
    </w:p>
    <w:p>
      <w:pPr>
        <w:pStyle w:val="Normal"/>
        <w:ind w:firstLine="708"/>
        <w:jc w:val="both"/>
        <w:rPr/>
      </w:pPr>
      <w:r>
        <w:rPr/>
        <w:t>5.4.1 O recurso referente à etapa de avaliação da documentação será dirigido ao Diretor de Planejamento e Gestão Interna (DPGI) do IBRAM, por intermédio da Comissão de Seleção, podendo esta, no prazo de 05 (cinco) dias, reconsiderar a sua decisão ou, nesse mesmo prazo, fazê-lo subir devidamente informado, devendo, neste caso, ser proferida a decisão em igual prazo de 05 (cinco) dias contados da data em que receber o recurso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5.4.2 A data da interposição do recurso da etapa de avaliação e seleção a ser considerada será a de envio do e-mail. </w:t>
      </w:r>
    </w:p>
    <w:p>
      <w:pPr>
        <w:pStyle w:val="Default"/>
        <w:autoSpaceDE w:val="true"/>
        <w:ind w:firstLine="708"/>
        <w:jc w:val="both"/>
        <w:rPr/>
      </w:pPr>
      <w:r>
        <w:rPr>
          <w:color w:val="000000"/>
        </w:rPr>
        <w:t>5.4.3 Os recursos extemporâneos à etapa de avaliação e seleção</w:t>
      </w:r>
      <w:r>
        <w:rPr/>
        <w:t xml:space="preserve"> </w:t>
      </w:r>
      <w:r>
        <w:rPr>
          <w:color w:val="000000"/>
        </w:rPr>
        <w:t>não serão apreciado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5 Encerradas as etapas previstas no item 5.4, e realizadas as entrevistas previstas no item 5.3 a Comissão encaminhará sua avaliação final ao Presidente do IBRAM.</w:t>
      </w:r>
    </w:p>
    <w:p>
      <w:pPr>
        <w:pStyle w:val="Normal"/>
        <w:jc w:val="both"/>
        <w:rPr/>
      </w:pPr>
      <w:r>
        <w:rPr>
          <w:color w:val="000000"/>
        </w:rPr>
        <w:t xml:space="preserve">5.6 Caberá ao Presidente do Ibram, de acordo com suas atribuições legais, </w:t>
      </w:r>
      <w:r>
        <w:rPr/>
        <w:t xml:space="preserve">em conformidade com o disposto na Portaria MinC nº 032, de 4 de junho de 2009, no uso da atribuição que lhe confere o art. 20, inciso IV, anexo I, do Decreto nº 6.845/2009 e na Lei 8.112/90, </w:t>
      </w:r>
      <w:r>
        <w:rPr>
          <w:color w:val="000000"/>
        </w:rPr>
        <w:t>a escolha entre a lista tríplice apresentada que será anunciada no portal do IBRAM e publicada no Diário Oficial da Uniã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7 A investidura no cargo de Diretor do Museu Regional de São João Del Rei se dará de acordo com a legislação vigente, sem prejuízo da possibilidade de livre exoneração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</w:rPr>
        <w:t>6 - DISPOSIÇÕES GERAIS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6.1 Será disponibilizado no site do IBRAM o presente instrumento de Chamada Pública, na íntegra, e publicado no Diário Oficial da União em forma de extrato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6.2 O resultado da seleção será comunicado, por meio eletrônico, aos classificados, sem prejuízo do início da contagem dos prazos, a partir da publicação no Diário Oficial da União.</w:t>
      </w:r>
    </w:p>
    <w:p>
      <w:pPr>
        <w:pStyle w:val="Normal"/>
        <w:jc w:val="both"/>
        <w:rPr>
          <w:color w:val="000000"/>
        </w:rPr>
      </w:pPr>
      <w:r>
        <w:rPr/>
        <w:t>6.3 O endereço eletrônico informado no currículo</w:t>
      </w:r>
      <w:r>
        <w:rPr>
          <w:color w:val="FF0000"/>
        </w:rPr>
        <w:t xml:space="preserve"> </w:t>
      </w:r>
      <w:r>
        <w:rPr/>
        <w:t>será o utilizado para fins de comunicação com o candidat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6.4 Outros esclarecimentos poderão ser dirimidos através do email </w:t>
      </w:r>
      <w:hyperlink r:id="rId7">
        <w:r>
          <w:rPr>
            <w:rStyle w:val="InternetLink"/>
          </w:rPr>
          <w:t>seleção@museus.gov.br</w:t>
        </w:r>
      </w:hyperlink>
      <w:r>
        <w:rPr>
          <w:color w:val="000000"/>
        </w:rPr>
        <w:t>, informando no assunto: “Chamada Pública Museu Regional de São João Del Rei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Angelo Oswaldo de Araújo Santo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idente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>
          <w:trHeight w:val="288" w:hRule="atLeast"/>
        </w:trPr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ORMULÁRIO PARA RECURSOS </w:t>
            </w:r>
          </w:p>
        </w:tc>
      </w:tr>
      <w:tr>
        <w:trPr>
          <w:trHeight w:val="9357" w:hRule="atLeast"/>
        </w:trPr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Á Comissão de Seleção da Chamada Pública nº               </w:t>
            </w:r>
            <w:r>
              <w:rPr>
                <w:color w:val="000000"/>
              </w:rPr>
              <w:t>para preenchimento do cargo d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Diretor do Museu Casa da Hera (Vassouras - RJ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Nome candidato(a):______________________________________________________________________</w:t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 w:bidi="en-US"/>
              </w:rPr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 w:bidi="en-US"/>
              </w:rPr>
              <w:t>CPF:</w:t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 w:bidi="en-US"/>
              </w:rPr>
              <w:t>RG:</w:t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 w:bidi="en-US"/>
              </w:rPr>
              <w:t>E-mail:</w:t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 w:bidi="en-US"/>
              </w:rPr>
              <w:t>Telefone:</w:t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 w:bidi="en-US"/>
              </w:rPr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 w:eastAsia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 w:eastAsia="pt-BR"/>
              </w:rPr>
              <w:t xml:space="preserve">Assunto: Recurso - Seleção Chamada Pública Museu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ocioambiental de Itaip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rFonts w:cs="Times New Roman"/>
                <w:b/>
                <w:sz w:val="24"/>
                <w:szCs w:val="24"/>
                <w:lang w:val="pt-BR" w:eastAsia="pt-BR"/>
              </w:rPr>
            </w:r>
          </w:p>
          <w:p>
            <w:pPr>
              <w:pStyle w:val="Corpodetexto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stificativa do candidato(a) – Razões da solicitação do recurso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Campodetexto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pt-BR"/>
              </w:rPr>
              <w:t xml:space="preserve">Obs: Enviar ao e-mail </w:t>
            </w:r>
            <w:hyperlink r:id="rId8">
              <w:r>
                <w:rPr>
                  <w:rStyle w:val="InternetLink"/>
                </w:rPr>
                <w:t>selecao@museus.gov.br</w:t>
              </w:r>
            </w:hyperlink>
          </w:p>
          <w:p>
            <w:pPr>
              <w:pStyle w:val="Campodetexto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Data:____/____/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</w:p>
          <w:p>
            <w:pPr>
              <w:pStyle w:val="Campodetexto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pt-BR"/>
              </w:rPr>
              <w:t xml:space="preserve">Assinatura:_____________________________                                                                                 </w:t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pt-BR" w:bidi="en-US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9"/>
      <w:type w:val="nextPage"/>
      <w:pgSz w:w="11906" w:h="16838"/>
      <w:pgMar w:left="1701" w:right="170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Arial" w:hAnsi="Arial" w:cs="Arial"/>
      <w:b/>
      <w:color w:val="FFFFFF"/>
      <w:sz w:val="20"/>
      <w:szCs w:val="20"/>
      <w:lang w:val="pt-PT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tulo3Char">
    <w:name w:val="Título 3 Char"/>
    <w:basedOn w:val="Fontepargpadro"/>
    <w:qFormat/>
    <w:rPr>
      <w:rFonts w:ascii="Arial" w:hAnsi="Arial" w:cs="Arial"/>
      <w:b/>
      <w:color w:val="FFFFFF"/>
      <w:lang w:val="pt-PT"/>
    </w:rPr>
  </w:style>
  <w:style w:type="character" w:styleId="Corpodetexto2Char">
    <w:name w:val="Corpo de texto 2 Char"/>
    <w:basedOn w:val="Fontepargpadro"/>
    <w:qFormat/>
    <w:rPr>
      <w:rFonts w:ascii="Arial" w:hAnsi="Arial" w:eastAsia="Lucida Sans Unicode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0"/>
    </w:rPr>
  </w:style>
  <w:style w:type="paragraph" w:styleId="Campodetexto">
    <w:name w:val="Campo de texto"/>
    <w:basedOn w:val="Normal"/>
    <w:qFormat/>
    <w:pPr/>
    <w:rPr>
      <w:rFonts w:ascii="Arial" w:hAnsi="Arial" w:cs="Arial"/>
      <w:b/>
      <w:sz w:val="19"/>
      <w:szCs w:val="19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lecao@museus.gov.br" TargetMode="External"/><Relationship Id="rId4" Type="http://schemas.openxmlformats.org/officeDocument/2006/relationships/hyperlink" Target="http://www.museus.gov.br/" TargetMode="External"/><Relationship Id="rId5" Type="http://schemas.openxmlformats.org/officeDocument/2006/relationships/hyperlink" Target="http://www.museus.gov.br/" TargetMode="External"/><Relationship Id="rId6" Type="http://schemas.openxmlformats.org/officeDocument/2006/relationships/hyperlink" Target="mailto:selecao@museus.gov.br" TargetMode="External"/><Relationship Id="rId7" Type="http://schemas.openxmlformats.org/officeDocument/2006/relationships/hyperlink" Target="mailto:sele&#231;&#227;o@museus.gov.br" TargetMode="External"/><Relationship Id="rId8" Type="http://schemas.openxmlformats.org/officeDocument/2006/relationships/hyperlink" Target="mailto:selecao@museus.gov.br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20:18:00Z</dcterms:created>
  <dc:creator>cicero.almeida</dc:creator>
  <dc:description/>
  <dc:language>en-US</dc:language>
  <cp:lastModifiedBy>geyzon.dantas</cp:lastModifiedBy>
  <cp:lastPrinted>2014-01-27T15:03:00Z</cp:lastPrinted>
  <dcterms:modified xsi:type="dcterms:W3CDTF">2014-03-12T20:18:00Z</dcterms:modified>
  <cp:revision>2</cp:revision>
  <dc:subject/>
  <dc:title>Chamada Pública para preenchimento da função 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4955162</vt:r8>
  </property>
  <property fmtid="{D5CDD505-2E9C-101B-9397-08002B2CF9AE}" pid="3" name="_AuthorEmail">
    <vt:lpwstr>sandra.moura@museus.gov.br</vt:lpwstr>
  </property>
  <property fmtid="{D5CDD505-2E9C-101B-9397-08002B2CF9AE}" pid="4" name="_AuthorEmailDisplayName">
    <vt:lpwstr>Sandra Telma P. Moura</vt:lpwstr>
  </property>
  <property fmtid="{D5CDD505-2E9C-101B-9397-08002B2CF9AE}" pid="5" name="_EmailSubject">
    <vt:lpwstr>chamada publica</vt:lpwstr>
  </property>
  <property fmtid="{D5CDD505-2E9C-101B-9397-08002B2CF9AE}" pid="6" name="_NewReviewCycle">
    <vt:lpwstr/>
  </property>
  <property fmtid="{D5CDD505-2E9C-101B-9397-08002B2CF9AE}" pid="7" name="_PreviousAdHocReviewCycleID">
    <vt:r8>1128739037</vt:r8>
  </property>
  <property fmtid="{D5CDD505-2E9C-101B-9397-08002B2CF9AE}" pid="8" name="_ReviewingToolsShownOnce">
    <vt:lpwstr/>
  </property>
</Properties>
</file>